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Imperialism in Indi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stern countries were the first to reach India? List them in order. (77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ain Idea of chapter 11 section 4? (pg. 32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the Main Idea matter now? (32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did the British East India company directly or indirectly control in India? (32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epoy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d the Industrial Revolution turned Great Britain int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India provide Great Britain that allowed it to industrializ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British prevent the Indian economy from operating on its own? (three way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elped make India more economically valuable? (32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raw materials was Britain getting from Indi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the British do with the opiu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wo world events affected the trading of Indian crop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12 things the British colonialism did to improve life in Indi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seven negative things the British did to India? (32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life like for those in the British Arm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etermined Indian job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ort of activities were in the servants social lif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Indian Sepoys rebel in 1857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pecifically did Hindus and Muslims object t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major result of the Sepoy Rebellion? (324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Raj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as India divid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Mutiny had two other effects, it fueled _________ and increased ___________ between the British and the Indi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as a British engineer paid compared to a native Indian engine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tionalism in India led to the founding of what two group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these two groups calling for by the early 1900’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the British do in 1905 that specifically angered Indian Nationalist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down the definition of nationalism from page 679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many upper class Indians learn in British schools? (2 things on pg. 405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wo groups were organized to rid India of foreign ru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the British promise Indians if they joined up with the British Army and helped them fight in WW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ere Indians treated when they returned from wa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Indians object to the Rowlatt Ac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had Indians gathered at Amritsar? (406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General Dyer believ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effect of the Amritsar Massac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did Gandhi go to schoo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the officers responsible for the Amritsar Massacre were not punished, Gandhi urged the Indian National Congress to follow a policy of 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andhi was called the Mahatma. What does that mea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civil disobedien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Gandhi define civil disobedien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Gandhi call on the Indians to refuse to d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result of the March on Salt Works? (407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he rest of these questions can be found on pages 504-509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On page 505 what is the main idea and why does it matter toda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Britain do to humiliate Indian Nationalist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wo things did the cost of WWII cause the British to rethin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Gandhi do in 1920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Hindus and how many Muslims were in the Congress Party? (506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was the leader of the Muslim Leagu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the Muslim League state that would never accep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the Muslim League propose in 1940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Gandhi reac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in August of 1946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Louis Mountbatten think was unavoidab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people were on the move in the summer of 1947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killed who and how many died in the summer of 1947&gt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Jinnah describe Indian Muslim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as Gandhi shot on January 30, 1948? (506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 August 15, 1947 India became the world’s largest 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was India’s first Prime Minister and for how many year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hallenges did he fa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was selected to take Nehru’s pla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as Indira Gandhi killed? (5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to Rajiv Gandh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four major problems does India fa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five positives does India have going for the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Pakistan and Ceyon (Sri Lanka) have in common after Independence? (509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only thing uniting East and West Pakista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in December of 1971?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20:48:00Z</dcterms:created>
  <dc:creator>Walnut High School</dc:creator>
  <dc:description/>
  <dc:language>en-US</dc:language>
  <cp:lastModifiedBy>Windows User</cp:lastModifiedBy>
  <dcterms:modified xsi:type="dcterms:W3CDTF">2015-11-16T20:48:00Z</dcterms:modified>
  <cp:revision>2</cp:revision>
  <dc:subject/>
  <dc:title>India</dc:title>
</cp:coreProperties>
</file>