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The American Revolution P. 191-197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did American and British views of legislature diffe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as the name of the war fought between the British and the French in Europe?  In the America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o was William Pitt the Elder?  What is his significanc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y did the British Parliament impose the Stamp Act on the colonies?  What was the colonists’ respons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scribe the rise in tensions between the colonists and the British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as the Boston Tea Party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ere the Intolerable Act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Who were: King George III, George Washington, Thomas Jeffers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as resolved at the first Continental Congress?  How did the British respond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ere did the first skirmishes between the British and colonials occu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did the colonists do at the Second Continental Congress?  What was King George’s respons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as the purpose of the Declaration of Independenc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y were some foreign countries eager to assist the colonists against the British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ich battle brought a formal end to the American Revolution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as America’s first Constitution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Why did colonists insist on including a Bill of Right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ere the differences between the Articles of Confederation and the Constitution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mpact did the American Revolution have on other areas of the world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7:52:00Z</dcterms:created>
  <dc:creator>eperalta</dc:creator>
  <dc:description/>
  <dc:language>en-US</dc:language>
  <cp:lastModifiedBy>Windows User</cp:lastModifiedBy>
  <cp:lastPrinted>2009-09-22T14:12:00Z</cp:lastPrinted>
  <dcterms:modified xsi:type="dcterms:W3CDTF">2015-09-16T17:52:00Z</dcterms:modified>
  <cp:revision>2</cp:revision>
  <dc:subject/>
  <dc:title>The American Revolution P</dc:title>
</cp:coreProperties>
</file>