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U.S. History Colonial Times Newspaper Projec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reate a mini-newspaper based on the 5 subtopics in the section titled “Growing Rebelliousness” pgs. 113-115.  At least 5 mini articles should fit onto the side of one page.  </w:t>
      </w:r>
      <w:r>
        <w:rPr>
          <w:rFonts w:cs="Comic Sans MS" w:ascii="Comic Sans MS" w:hAnsi="Comic Sans MS"/>
          <w:b/>
          <w:sz w:val="22"/>
          <w:szCs w:val="22"/>
        </w:rPr>
        <w:t>Do not write on the bac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remen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itle for your newspap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headline for your newspap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rticle tit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e brief articles (no more than 2 paragraphs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ach article should include the who, what, when, where, how and why each of these contributed to the coming revol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clude pictures you would like to draw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u w:val="single"/>
        </w:rPr>
        <w:t>The subtopics are</w:t>
      </w:r>
      <w:r>
        <w:rPr>
          <w:rFonts w:cs="Comic Sans MS" w:ascii="Comic Sans MS" w:hAnsi="Comic Sans MS"/>
          <w:sz w:val="22"/>
          <w:szCs w:val="22"/>
        </w:rPr>
        <w:t xml:space="preserve">:  The French and Indian War, Unpopular Regulations, The Townshend Acts, The Colonists Defy Britain, The Revolution Begin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ubric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atness: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llowed Directions: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ticle Contents: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vity: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U.S. History Colonial Times Newspaper Projec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reate a mini-newspaper based on the 5 subtopics in the section titled “Growing Rebelliousness” pgs. 113-115.  At least 5 mini articles should fit onto the side of one page.  </w:t>
      </w:r>
      <w:r>
        <w:rPr>
          <w:rFonts w:cs="Comic Sans MS" w:ascii="Comic Sans MS" w:hAnsi="Comic Sans MS"/>
          <w:b/>
          <w:sz w:val="22"/>
          <w:szCs w:val="22"/>
        </w:rPr>
        <w:t>Do not write on the bac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remen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itle for your newspap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headline for your newspap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rticle tit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e brief articles (no more than 2 paragraphs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ach article should include the who, what, when, where, how and why each of these contributed to the coming revol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clude pictures you would like to draw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u w:val="single"/>
        </w:rPr>
        <w:t>The subtopics are</w:t>
      </w:r>
      <w:r>
        <w:rPr>
          <w:rFonts w:cs="Comic Sans MS" w:ascii="Comic Sans MS" w:hAnsi="Comic Sans MS"/>
          <w:sz w:val="22"/>
          <w:szCs w:val="22"/>
        </w:rPr>
        <w:t xml:space="preserve">:  The French and Indian War, Unpopular Regulations, The Townshend Acts, The Colonists Defy Britain, The Revolution Begin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ubric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atness: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llowed Directions: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ticle Contents: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vity: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29:00Z</dcterms:created>
  <dc:creator>eperalta</dc:creator>
  <dc:description/>
  <cp:keywords/>
  <dc:language>en-US</dc:language>
  <cp:lastModifiedBy>eperalta</cp:lastModifiedBy>
  <cp:lastPrinted>2010-09-03T09:21:00Z</cp:lastPrinted>
  <dcterms:modified xsi:type="dcterms:W3CDTF">2010-09-03T17:04:00Z</dcterms:modified>
  <cp:revision>1</cp:revision>
  <dc:subject/>
  <dc:title>U</dc:title>
</cp:coreProperties>
</file>