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Vietnam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o were the Vietcong?  Pg. 778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id Eisenhower and Kennedy assist the South Vietnamese government?  Pg. 77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Buddhist monks protest against Diem?  How did they protest?  Pg. 77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the U.S. support the overthrow of Diem? Pg. 77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occurred around the same time as the execution of Diem?  pg. 77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Gulf of Tonkin Resolution.  Pg. 7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id politics play a role in President Johnson’s Vietnam policy?  Pg. 780-78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was the use of ambushes, booby traps, and guerrilla tactics an effective defense? Pg. 781-78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napalm and Agent Orange?  Pg. 78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importance of the Ho Chi Minh trail?  Pg. 78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mpact did television have on the Vietnam War? Pg. 787-78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a “teach-in”? pg. 78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many people believe that the Vietnam War reflected racial and economic injustices in the U.S.?  pg. 78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What led to the passage of the 26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amendment? Pg. 78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what occurred during the Tet Offensive.  Pg. 789-79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xplain how Henry Kissinger tried to use diplomacy and negotiations to end the conflict in Vietnam.  Pg. 79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Vietnamization? Pg. 79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the invasion of Cambodia cost Nixon congressional support? Pg. 79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did the Pentagon Papers confirm for many Americans?  Pg. 79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how the U.S. withdrew from Vietnam. Pg. 79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Congress pas the War Powers Act?  How did this act reflect a struggle between the legislative and executive branches? Pg. 79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roots of the youth movement.  Pg. 80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ere the core ideas of the members of the counterculture?  Pg. 8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lasting impact did the counterculture have on the nation?  Pg. 811-81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id Nixon and Kissinger construct their Cold War Foreign policy differently than previous American presidents?  Pg. 85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détente?  Pg. 85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did Nixon hope to accomplish by visiting Chin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y did members of the CRP break into the Democratic National Committee headquarters?  Pg. 858-85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the events of the Watergate scandal?  What was the result?  Pg. 86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the impact of Watergate?  Pg. 860-861</w:t>
      </w:r>
    </w:p>
    <w:sectPr>
      <w:type w:val="nextPage"/>
      <w:pgSz w:w="12240" w:h="15840"/>
      <w:pgMar w:left="144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03:00Z</dcterms:created>
  <dc:creator>eperalta</dc:creator>
  <dc:description/>
  <cp:keywords/>
  <dc:language>en-US</dc:language>
  <cp:lastModifiedBy>eperalta</cp:lastModifiedBy>
  <cp:lastPrinted>2010-04-16T08:50:00Z</cp:lastPrinted>
  <dcterms:modified xsi:type="dcterms:W3CDTF">2010-04-16T20:51:00Z</dcterms:modified>
  <cp:revision>4</cp:revision>
  <dc:subject/>
  <dc:title>Vietnam</dc:title>
</cp:coreProperties>
</file>