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9"/>
        <w:gridCol w:w="351"/>
        <w:gridCol w:w="7380"/>
      </w:tblGrid>
      <w:tr>
        <w:trPr>
          <w:trHeight w:val="3616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John Doe Jane Doe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3 Your Address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Anytown, CA 90210</w:t>
            </w:r>
            <w:r>
              <w:rPr/>
              <w:t xml:space="preserve">                                      _______________20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-7620</wp:posOffset>
                      </wp:positionV>
                      <wp:extent cx="6858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6pt;margin-top:-0.6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Pay to the order of _______________________________] $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61925</wp:posOffset>
                      </wp:positionV>
                      <wp:extent cx="225425" cy="226695"/>
                      <wp:effectExtent l="19050" t="19685" r="19050" b="20320"/>
                      <wp:wrapNone/>
                      <wp:docPr id="2" name="Lock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6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silver" stroked="t" o:allowincell="t" style="position:absolute;margin-left:318.85pt;margin-top:12.75pt;width:17.7pt;height:17.8pt;mso-wrap-style:none;v-text-anchor:middle">
                      <v:fill o:detectmouseclick="t" type="solid" color2="#3f3f3f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__________________________Doll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o __________________         ____________________________</w:t>
            </w:r>
          </w:p>
          <w:p>
            <w:pPr>
              <w:pStyle w:val="Normal"/>
              <w:rPr>
                <w:rFonts w:ascii="OCR A Extended" w:hAnsi="OCR A Extended" w:cs="OCR A Extended"/>
              </w:rPr>
            </w:pPr>
            <w:r>
              <w:rPr>
                <w:rFonts w:cs="OCR A Extended" w:ascii="OCR A Extended" w:hAnsi="OCR A Extended"/>
              </w:rPr>
              <w:t>:012345678    45678964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CR A Extended" w:hAnsi="OCR A Extended" w:cs="OCR A Extended"/>
              </w:rPr>
            </w:pPr>
            <w:r>
              <w:rPr>
                <w:rFonts w:cs="OCR A Extended" w:ascii="OCR A Extended" w:hAnsi="OCR A Extended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John Doe Jane Doe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3 Your Address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Anytown, CA 90210</w:t>
            </w:r>
            <w:r>
              <w:rPr/>
              <w:t xml:space="preserve">                                      _______________20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-7620</wp:posOffset>
                      </wp:positionV>
                      <wp:extent cx="6858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6pt;margin-top:-0.6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Pay to the order of _______________________________] $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61925</wp:posOffset>
                      </wp:positionV>
                      <wp:extent cx="225425" cy="226695"/>
                      <wp:effectExtent l="19050" t="19685" r="19050" b="20320"/>
                      <wp:wrapNone/>
                      <wp:docPr id="4" name="Lock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6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silver" stroked="t" o:allowincell="t" style="position:absolute;margin-left:318.85pt;margin-top:12.75pt;width:17.7pt;height:17.8pt;mso-wrap-style:none;v-text-anchor:middle">
                      <v:fill o:detectmouseclick="t" type="solid" color2="#3f3f3f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__________________________Doll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o __________________         ____________________________</w:t>
            </w:r>
          </w:p>
          <w:p>
            <w:pPr>
              <w:pStyle w:val="Normal"/>
              <w:rPr>
                <w:rFonts w:ascii="OCR A Extended" w:hAnsi="OCR A Extended" w:cs="OCR A Extended"/>
              </w:rPr>
            </w:pPr>
            <w:r>
              <w:rPr>
                <w:rFonts w:cs="OCR A Extended" w:ascii="OCR A Extended" w:hAnsi="OCR A Extended"/>
              </w:rPr>
              <w:t>:012345678    4567896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9"/>
        <w:gridCol w:w="351"/>
        <w:gridCol w:w="7380"/>
      </w:tblGrid>
      <w:tr>
        <w:trPr>
          <w:trHeight w:val="3616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John Doe Jane Doe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3 Your Address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Anytown, CA 90210</w:t>
            </w:r>
            <w:r>
              <w:rPr/>
              <w:t xml:space="preserve">                                      _______________20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-7620</wp:posOffset>
                      </wp:positionV>
                      <wp:extent cx="6858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6pt;margin-top:-0.6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Pay to the order of _______________________________] $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61925</wp:posOffset>
                      </wp:positionV>
                      <wp:extent cx="225425" cy="226695"/>
                      <wp:effectExtent l="19050" t="19685" r="19050" b="20320"/>
                      <wp:wrapNone/>
                      <wp:docPr id="6" name="Lock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6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silver" stroked="t" o:allowincell="t" style="position:absolute;margin-left:318.85pt;margin-top:12.75pt;width:17.7pt;height:17.8pt;mso-wrap-style:none;v-text-anchor:middle">
                      <v:fill o:detectmouseclick="t" type="solid" color2="#3f3f3f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__________________________Doll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o __________________         ____________________________</w:t>
            </w:r>
          </w:p>
          <w:p>
            <w:pPr>
              <w:pStyle w:val="Normal"/>
              <w:rPr>
                <w:rFonts w:ascii="OCR A Extended" w:hAnsi="OCR A Extended" w:cs="OCR A Extended"/>
              </w:rPr>
            </w:pPr>
            <w:r>
              <w:rPr>
                <w:rFonts w:cs="OCR A Extended" w:ascii="OCR A Extended" w:hAnsi="OCR A Extended"/>
              </w:rPr>
              <w:t>:012345678    45678964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CR A Extended" w:hAnsi="OCR A Extended" w:cs="OCR A Extended"/>
              </w:rPr>
            </w:pPr>
            <w:r>
              <w:rPr>
                <w:rFonts w:cs="OCR A Extended" w:ascii="OCR A Extended" w:hAnsi="OCR A Extended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John Doe Jane Doe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3 Your Address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Anytown, CA 90210</w:t>
            </w:r>
            <w:r>
              <w:rPr/>
              <w:t xml:space="preserve">                                      _______________20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-7620</wp:posOffset>
                      </wp:positionV>
                      <wp:extent cx="6858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6pt;margin-top:-0.6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Pay to the order of _______________________________] $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61925</wp:posOffset>
                      </wp:positionV>
                      <wp:extent cx="225425" cy="226695"/>
                      <wp:effectExtent l="19050" t="19685" r="19050" b="20320"/>
                      <wp:wrapNone/>
                      <wp:docPr id="8" name="Lock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6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silver" stroked="t" o:allowincell="t" style="position:absolute;margin-left:318.85pt;margin-top:12.75pt;width:17.7pt;height:17.8pt;mso-wrap-style:none;v-text-anchor:middle">
                      <v:fill o:detectmouseclick="t" type="solid" color2="#3f3f3f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__________________________Doll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o __________________         ____________________________</w:t>
            </w:r>
          </w:p>
          <w:p>
            <w:pPr>
              <w:pStyle w:val="Normal"/>
              <w:rPr>
                <w:rFonts w:ascii="OCR A Extended" w:hAnsi="OCR A Extended" w:cs="OCR A Extended"/>
              </w:rPr>
            </w:pPr>
            <w:r>
              <w:rPr>
                <w:rFonts w:cs="OCR A Extended" w:ascii="OCR A Extended" w:hAnsi="OCR A Extended"/>
              </w:rPr>
              <w:t>:012345678    4567896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9"/>
        <w:gridCol w:w="351"/>
        <w:gridCol w:w="7380"/>
      </w:tblGrid>
      <w:tr>
        <w:trPr>
          <w:trHeight w:val="3616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John Doe Jane Doe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3 Your Address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Anytown, CA 90210</w:t>
            </w:r>
            <w:r>
              <w:rPr/>
              <w:t xml:space="preserve">                                      _______________20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-7620</wp:posOffset>
                      </wp:positionV>
                      <wp:extent cx="6858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6pt;margin-top:-0.6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Pay to the order of _______________________________] $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61925</wp:posOffset>
                      </wp:positionV>
                      <wp:extent cx="225425" cy="226695"/>
                      <wp:effectExtent l="19050" t="19685" r="19050" b="20320"/>
                      <wp:wrapNone/>
                      <wp:docPr id="10" name="Lock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6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silver" stroked="t" o:allowincell="t" style="position:absolute;margin-left:318.85pt;margin-top:12.75pt;width:17.7pt;height:17.8pt;mso-wrap-style:none;v-text-anchor:middle">
                      <v:fill o:detectmouseclick="t" type="solid" color2="#3f3f3f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__________________________Doll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o __________________         ____________________________</w:t>
            </w:r>
          </w:p>
          <w:p>
            <w:pPr>
              <w:pStyle w:val="Normal"/>
              <w:rPr>
                <w:rFonts w:ascii="OCR A Extended" w:hAnsi="OCR A Extended" w:cs="OCR A Extended"/>
              </w:rPr>
            </w:pPr>
            <w:r>
              <w:rPr>
                <w:rFonts w:cs="OCR A Extended" w:ascii="OCR A Extended" w:hAnsi="OCR A Extended"/>
              </w:rPr>
              <w:t>:012345678    45678964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CR A Extended" w:hAnsi="OCR A Extended" w:cs="OCR A Extended"/>
              </w:rPr>
            </w:pPr>
            <w:r>
              <w:rPr>
                <w:rFonts w:cs="OCR A Extended" w:ascii="OCR A Extended" w:hAnsi="OCR A Extended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John Doe Jane Doe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3 Your Address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Anytown, CA 90210</w:t>
            </w:r>
            <w:r>
              <w:rPr/>
              <w:t xml:space="preserve">                                      _______________20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-7620</wp:posOffset>
                      </wp:positionV>
                      <wp:extent cx="6858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6pt;margin-top:-0.6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Pay to the order of _______________________________] $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61925</wp:posOffset>
                      </wp:positionV>
                      <wp:extent cx="225425" cy="226695"/>
                      <wp:effectExtent l="19050" t="19685" r="19050" b="20320"/>
                      <wp:wrapNone/>
                      <wp:docPr id="12" name="Lock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6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silver" stroked="t" o:allowincell="t" style="position:absolute;margin-left:318.85pt;margin-top:12.75pt;width:17.7pt;height:17.8pt;mso-wrap-style:none;v-text-anchor:middle">
                      <v:fill o:detectmouseclick="t" type="solid" color2="#3f3f3f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__________________________Doll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o __________________         ____________________________</w:t>
            </w:r>
          </w:p>
          <w:p>
            <w:pPr>
              <w:pStyle w:val="Normal"/>
              <w:rPr>
                <w:rFonts w:ascii="OCR A Extended" w:hAnsi="OCR A Extended" w:cs="OCR A Extended"/>
              </w:rPr>
            </w:pPr>
            <w:r>
              <w:rPr>
                <w:rFonts w:cs="OCR A Extended" w:ascii="OCR A Extended" w:hAnsi="OCR A Extended"/>
              </w:rPr>
              <w:t>:012345678    4567896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7:15:00Z</dcterms:created>
  <dc:creator>Eric Peralta</dc:creator>
  <dc:description/>
  <cp:keywords/>
  <dc:language>en-US</dc:language>
  <cp:lastModifiedBy>Eric Peralta</cp:lastModifiedBy>
  <cp:lastPrinted>2007-12-14T09:58:00Z</cp:lastPrinted>
  <dcterms:modified xsi:type="dcterms:W3CDTF">2007-12-14T17:59:00Z</dcterms:modified>
  <cp:revision>3</cp:revision>
  <dc:subject/>
  <dc:title>John Doe Jane Doe</dc:title>
</cp:coreProperties>
</file>